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0"/>
          <w:szCs w:val="20"/>
          <w:u w:val="single"/>
        </w:rPr>
        <w:t xml:space="preserve">Приложение 2                 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от  29.12.2011г. № 18-65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ьевского сельсовет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41"/>
        <w:gridCol w:w="2976"/>
        <w:gridCol w:w="452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Боготольского район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Юрьевского сельсов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 010 10 01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указанных земельных участк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035 10 01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 020 01 1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за совершение нотариальных действий должностными лицами органов исполнительной власти, органов местного самоуправления уполномоченными в соответствии с законодательными актами РФ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2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пени и проценты по соответствующему платеж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 01 3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суммы денежных взысканий (штрафов) по соответствующему платежу согласно законодательству Российской Федерац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4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прочие поступления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3 050 10 00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и компенсации затрат бюджетов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 014 10 0100 4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государственная собственность которых не разграничена и которые расположены в границах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, зачисляемые в бюджеты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 050 10 04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услуг, оказываемых учреждениями, находящимися в ведении органов местного самоуправления поселений, по другим основаниям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2 050 10 04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, по другим основания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3 99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 000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а субсидий и субвенций из бюджета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 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3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1 001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бюдже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 003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я бюджетам поселений на поддержку мероприятий по обеспечению сбалансированности бюдж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15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иложение 3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от 29.12.2011г. №  18-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источников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Юрье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316"/>
        <w:gridCol w:w="467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татьи и вида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Юрье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а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местных бюдже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                                                       </w:t>
      </w:r>
      <w:r>
        <w:rPr>
          <w:sz w:val="18"/>
          <w:szCs w:val="18"/>
        </w:rPr>
        <w:t>Приложение № 6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29.12.2011г. № 18-65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Межбюджетные трансферты переданные бюджету Юрьевского сельсовета по законодательству РФ и Красноярского края  на 2011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  <w:gridCol w:w="1593"/>
      </w:tblGrid>
      <w:tr>
        <w:trPr/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 xml:space="preserve">Передаваемые полномочия по решению вопросов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местного знач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редства на выполнение полномочий по созданию и обеспечению деятельности административной комисс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существление первичного воинского учета на территориях  где отсутствуют военные комиссариа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0,2</w:t>
            </w:r>
          </w:p>
        </w:tc>
      </w:tr>
      <w:tr>
        <w:trPr/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47:00Z</dcterms:created>
  <dc:creator>Ольга</dc:creator>
  <dc:description/>
  <cp:keywords/>
  <dc:language>en-US</dc:language>
  <cp:lastModifiedBy>-</cp:lastModifiedBy>
  <cp:lastPrinted>2012-01-01T09:04:00Z</cp:lastPrinted>
  <dcterms:modified xsi:type="dcterms:W3CDTF">2012-02-07T07:58:00Z</dcterms:modified>
  <cp:revision>20</cp:revision>
  <dc:subject/>
  <dc:title>Приложение         </dc:title>
</cp:coreProperties>
</file>